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říloha č. 3 zadávací dokumentace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éčivý přípravek ATC skupiny V08AB09 s účinnou látkou jodixanol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Nirmala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Nirmala UI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Nirmala UI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Nirmala UI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40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3-03-25T14:47:00Z</dcterms:modified>
  <cp:revision>5</cp:revision>
  <dc:subject>Příloha č.2</dc:subject>
  <dc:title>Čestné prohlášení</dc:title>
</cp:coreProperties>
</file>